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2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– VOYAGE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ilan ; grammair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Утврђивање 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Утврђивање претходно обрађених лексичко-граматичких партија</w:t>
            </w:r>
            <w:r>
              <w:rPr>
                <w:lang w:val="sr-CS" w:eastAsia="sr-Latn-CS"/>
              </w:rPr>
              <w:t>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се усмено и писмено изражавају користећи вокабулар који се односи на путовање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умеју текст и одговоре на питања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злаже градиво, даје инструкције, објашњава, појашњава своје исказе, 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, проверава домаћи задатак и саопштава им да ће се на датом часу приступити вежбању, решаваће се задаци из радне свеск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7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моли ученике да отворе 1</w:t>
            </w:r>
            <w:r>
              <w:rPr>
                <w:color w:val="000000"/>
                <w:lang w:val="sr-CS" w:eastAsia="sr-Latn-CS"/>
              </w:rPr>
              <w:t>4</w:t>
            </w:r>
            <w:r>
              <w:rPr>
                <w:color w:val="000000"/>
                <w:lang w:val="sr-RS" w:eastAsia="sr-Latn-CS"/>
              </w:rPr>
              <w:t>.страну у радној свесци и ураде 1, 2, 3, 4. и 5.задатак. ученици раде у пару. Наставник објашњава значење непознатих реч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Док ученици раде вежбања, наставник усмено испитује ученике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проверава одговоре ученика и појашњава одговоре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1. a. VOYAGÉ – b. PROTÉGÉ – c. DÉCOUVERT – d. RESTREINT –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e. PERMIS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2. a. nous sommes arrivés – avait –attendaient – b. suis parti(e)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– </w:t>
            </w:r>
            <w:r>
              <w:rPr>
                <w:b/>
                <w:bCs/>
                <w:color w:val="000000"/>
                <w:lang w:val="sr-RS" w:eastAsia="sr-Latn-CS"/>
              </w:rPr>
              <w:t>étaient – c. voyageait – d. respectaient – ont arrêté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3. a. elle était arrivée – b. on avait – c. tu avais découvert –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d. elles avaient fait – e. j’avais eu – f. tu avais vécu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4. a. Une expédition a été organisée pour promouvoir l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tourisme responsable. – b. J’ai visité cette ville et il y avait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très peu de touristes. J’ai été très surprise. – c. À cause de la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gentrification, les habitants ont dû déménager loin du centreville ce qui est devenu un vrai problème. – d. Comme le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touristes ne respectaient plus les lieux protégés, les autorité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ont voulu interdire certains sites aux visiteurs. – e. Nous nou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sommes rendu compte que nous n’avions pas suffisamment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fait la promotion du tourisme éthique. Il a fallu donc faire plu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de campagn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>5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>DÉCOUVRI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PU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>FÎM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FUREN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PARLA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>PRÎT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DI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AIM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>VÎNM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EUS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релази на 6, 7, 8. и 9.задатак на 15.страни. Ученици раде у пару. Наставник објашњава значење речи, координира радом ученика и проверава одговоре ученик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6. Alexandra David-Néel fut la première femme occidental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à atteindre la capitale du Tibet. Son exploit, dont de nombreux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journaux se firent l’écho, contribua à sa renommée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Fille d’un père français et d’une mère belge, elle grandit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à Bruxelles où elle commença à s’intéresser aux récits d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>voyages et découvrit les récits de Jules Verne. Quand elle eu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>21 ans, Alexandra se convertit au bouddhisme et débuta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des études de tibétain. Ce n’est qu’en 1912 qu’Alexandra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arriva au Sikkim, capitale du Tibet. Elle y resta 4 ans et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rencontra même le Dalaï-Lama. De retour en France,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elle mourut à l’âge de 101 ans le 8 septembre 1869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1. être 5. commencer 9. débuter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2. se faire 6. découvrir 10. arriver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3. contribuer 7. avoir 11. rester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4. grandir 8. se convertir 12. rencontrer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RS" w:eastAsia="sr-Latn-CS"/>
              </w:rPr>
              <w:t>13. mourir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>7. a. manière – b. le temps – simultanéité – c. la manière –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simultanéité – d. manière – e. manièr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8. a. en limitant – b. en utilisant – c. en favorisant –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d. en achetant – e. en traversant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9. Réponses possibles : a. On peut préserver les ressource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naturelles pendant un séjour dans un hôtel en mettant la clim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pendant la nuit uniquement. – b. Les autorités ont lutté contr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le tourisme de masse en appliquant des quotas à l’entrée d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certaines villes ou en fermant certains lieux dégradés par le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touristes. – c. Ces deux jeunes ont dénoncé les problème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du tourisme de masse en publiant des photos choc sur leur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réseaux sociaux. – d. On peut changer nos habitudes en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voyage en faisant attention aux produits que l’on achète et en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participant à des activités vertes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Док ученици раде вежбања, наставник испитује оне ученике који треба да одговарају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најактивнији и награђује их оценом; задаје им да, у виду домаћег задатка провежбају слагање времена и да напишу по пет реченица које ће се трансформисати у индиректни говор и у којима ће бити примењено слагање времен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12:41:00Z</dcterms:created>
  <dc:creator>User</dc:creator>
  <dc:description/>
  <cp:keywords/>
  <dc:language>en-US</dc:language>
  <cp:lastModifiedBy>T14</cp:lastModifiedBy>
  <dcterms:modified xsi:type="dcterms:W3CDTF">2022-07-17T13:10:00Z</dcterms:modified>
  <cp:revision>4</cp:revision>
  <dc:subject/>
  <dc:title> </dc:title>
</cp:coreProperties>
</file>